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53342962"/>
            <w:bookmarkStart w:id="1" w:name="__Fieldmark__0_315334296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53342962"/>
            <w:bookmarkStart w:id="3" w:name="__Fieldmark__1_31533429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53342962"/>
            <w:bookmarkStart w:id="5" w:name="__Fieldmark__2_315334296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153342962"/>
            <w:bookmarkStart w:id="7" w:name="__Fieldmark__3_315334296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153342962"/>
            <w:bookmarkStart w:id="9" w:name="__Fieldmark__4_315334296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153342962"/>
            <w:bookmarkStart w:id="11" w:name="__Fieldmark__5_315334296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